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eas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5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 Website=http://live.gnome.org/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idde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elp=should-not-be-displayed Help-GNOME=GNOME Help-MacOS-X=MacOS-X Help-Windows=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Steve Frécinaux Website=https://wiki.gnome.org/Projects/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Website=https://wiki.gnome.org/Projects/Libpeas Icon=gtk-ok Version=1.0 Help=Help Me! X-External=externa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Help=This is required to test that the Help button is en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Builti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10 Steve Frécinaux Website=https://wiki.gnome.org/Projects/Libpeas Help=http://library.gnome.org/devel/libpeas/stable/ Hidden=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error Help-Windows=http://git.gnome.org/browse/libpeas Help-MacOS-X=http://git.gnome.org/browse/libpeas Help-GNOME=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lt;span class="number"&gt;2009&lt;/span&gt;-&lt;span class="number"&gt;10&lt;/span&gt; Steve Frécinaux Website=https:&lt;span class="comment"&gt;//wiki.gnome.org/Projects/Libpeas&lt;/span&gt; Help=http:&lt;span class="comment"&gt;//library.gnome.org/devel/libpeas/stable/&lt;/span&gt; Hidden=&lt;span class="number"&gt;false&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6 the libpeas auth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2,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 2011, 2012, 2013 libpe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osetta Contributors and Canonical Ltd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eas package. Kjartan Maraas &lt;kmaraas@gnome.org&gt;, 2010-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imos Xenitellis &lt;simos@gnome.org&gt;, 2011. Michael Kotsarinis &lt;mk73628@gmail.com&gt;, 2011. msgid "" msgstr "" Project-Id-Version: libpeas 1.0\n" Report-Msgid-Bugs-To: http://bugzilla.gnome.org/enter_bug.cgi?" product=libpeas&amp;amp;keywords=I18N+L10N&amp;amp;component=general\n" POT-Creation-Date: 2015-08-28 10:47+0000\n" PO-Revision-Date: 2015-08-28 21:57+0300\n" Last-Translator: Tom Tryfonidis &lt;tomtryf@gmail.com&gt;\n" Language-Team: team@gnome.gr\n" Language: el\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2012. msgid "" msgstr "" Project-Id-Version: 1.0\n" Report-Msgid-Bugs-To: \n" POT-Creation-Date: 2012-03-18 16:36+0200\n" PO-Revision-Date: 2012-03-18 16:36+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peas's COPYRIGHT HOLDER This file is distributed under the same license as the libpeas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peas's COPYRIGHT HOLDER This file is distributed under the same license as the libpeas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Manilal K M &lt;libregee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peas package. Richard Stanislavský &lt;kenny.vv@gmail.com&gt;, 2012. Dušan Kazik &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libpeas package. Akom Chotiphantawanon &lt;knight2000@gmail.com&gt;, 2011-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Free Software Foundation, Inc. This file is distributed under the same license as the libpeas package. Luca Ferretti &lt;lferrett@gnome.org&gt;, 2011. Milo Casagrande &lt;milo@milo.name&gt;, 2012, 2014, 2015. msgid "" msgstr "" Project-Id-Version: libpeas master\n" Report-Msgid-Bugs-To: http://bugzilla.gnome.org/enter_bug.cgi?" product=libpeas&amp;amp;keywords=I18N+L10N&amp;amp;component=general\n" POT-Creation-Date: 2015-09-03 22:46+0000\n" PO-Revision-Date: 2015-09-04 09:54+0200\n" Last-Translator: Milo Casagrande &lt;milo@milo.name&gt;\n" Language-Team: Italian &lt;tp@lists.linux.it&gt;\n" Language: it\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libpeas's COPYRIGHT HOLDER This file is distributed under the same license as the libpeas package.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libpeas-master package. Muhammed Eken &lt;gnome@m-eken.com&gt;, 2011. Muhammet Kara &lt;muhammetk@gmail.com&gt;, 2011, 2012, 2015. Necdet Yücel &lt;necdetyucel@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e Hansen (joedalton2@yahoo.dk),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Xandru Armesto &lt;xandru@softastur.org&gt;, 2011. msgid "" msgstr "" Project-Id-Version: libpeas master\n" Report-Msgid-Bugs-To: http://bugzilla.gnome.org/enter_bug.cgi?product=libpea" s&amp;amp;keywords=I18N+L10N&amp;amp;component=general\n" POT-Creation-Date: 2011-09-16 07:08+0000\n" PO-Revision-Date: 2011-09-17 19:0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Temkin &lt;temkin119@gmail.com&gt;, 2011.</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Nguyễn Thái Ngọc Duy &lt;pclouds@gmail.com&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nas Skarulskis &lt;jonas.ska@gmail.com&gt;, 2015. Aurimas Černius &lt;aurisc4@gmail.com&gt;, 2011, 2014, 2015.</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Joan Duran &lt;jodufi@gmail.com&gt;, 2011.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Bruce Cowan &lt;bruce@bcowan.me.uk&gt;, 2011, 2012. msgid "" msgstr "" Project-Id-Version: libpeas\n" Report-Msgid-Bugs-To: http://bugzilla.gnome.org/enter_bug.cgi?" product=libpeas&amp;amp;keywords=I18N+L10N&amp;amp;component=general\n" POT-Creation-Date: 2016-08-22 19:41+0000\n" PO-Revision-Date: 2016-09-18 10:34+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peas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libpea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peas package. Krasimir Chonov &lt;mk2616@abv.bg&gt;, 2011. Alexander Shopov &lt;ash@kambanaria.org&gt;, 2011. msgid "" msgstr "" Project-Id-Version: libpeas master\n" Report-Msgid-Bugs-To: \n" POT-Creation-Date: 2012-02-22 19:30+0200\n" PO-Revision-Date: 2012-02-22 19:30+0200\n" Last-Translator: Krasimir Chonov &lt;mk2616@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Kristjan SCHMIDT &lt;kristjan.schmidt@googlemail.com&gt;, 2011. Tiffnay ANTOPOLSKI &lt;tiffany.antopolski@gmail.com&gt;, 2011. msgid "" msgstr "" Project-Id-Version: libpeas master\n" Report-Msgid-Bugs-To: http://bugzilla.gnome.org/enter_bug.cgi?" product=libpeas&amp;amp;keywords=I18N+L10N&amp;amp;component=general\n" POT-Creation-Date: 2011-09-22 17:38+0000\n" PO-Revision-Date: 2011-05-15 19:36+0200\n" Last-Translator: Tiffany ANTOPOLSKI &lt;tiffany.antopolski@gmail.com&gt;\n" Language-Team: Esperanto &lt;ubuntu-l10n-eo@lists.launchpad.net&gt;\n" Language: eo\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 Nicolas Repentin &lt;nicolas.repentin@gmail.com&gt;, 2010. Claude Paroz &lt;claude@2xlibre.net&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libpeas's authors This file is distributed under the same license as the libpeas package. Hugo Vaz Sampaio &lt;hvazsampaio@gmail.com&gt;, 2010. Jonh Wendell &lt;jwendell@gnome.org&gt;, 2010. Djavan Fagundes &lt;djavan@comum.org&gt;, 2011. Adorilson Bezerra &lt;adorilson@gmail.com&gt;, 2012. Enrico Nicoletto &lt;liverig@gmail.com&gt;, 2014. Felipe Braga &lt;fbobraga@gmail.com&gt;, 2015. msgid "" msgstr "" Project-Id-Version: libpeas master\n" Report-Msgid-Bugs-To: http://bugzilla.gnome.org/enter_bug.cgi?product=libpea" s&amp;amp;keywords=I18N+L10N&amp;amp;component=general\n" POT-Creation-Date: 2015-05-13 22:30+0000\n" PO-Revision-Date: 2015-05-13 21:16-0200\n" Last-Translator: Felipe Braga &lt;fbobraga@gmail.com&gt;\n" Language-Team: Brazilian Portuguese &lt;gnome-pt_br-list@gnome.org&gt;\n" Language: pt_BR\n" MIME-Version: 1.0\n" Content-Type: text/plain; charset=UTF-8\n" Content-Transfer-Encoding: 8bit\n" Plural-Forms: nplurals=2; plural=(n &gt; 1);\n" X-Generator: Virtaal 0.7.1\n" X-Project-Sty</w:t>
      </w:r>
    </w:p>
    <w:p>
      <w:pPr>
        <w:pStyle w:val="Normal"/>
        <w:spacing w:lineRule="exact" w:line="420"/>
        <w:rPr/>
      </w:pPr>
      <w:r>
        <w:rPr>
          <w:rFonts w:cs="Arial" w:ascii="Arial" w:hAnsi="Arial"/>
          <w:color w:val="000000"/>
          <w:sz w:val="20"/>
          <w:szCs w:val="20"/>
          <w:shd w:fill="FFFFFF" w:val="clear"/>
        </w:rPr>
        <w:t>Copyright (C) 2010, 2011, 2012, 2013, 2014, 2015 Free Software Foundation, Inc. This file is distributed under the same license as the libpeas package.</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devill08 &lt;moto.devill@gmail.com&gt;, 2010. Lucian Adrian Grijincu &lt;lucian.grijincu@gmail.com&gt;, 2011. Daniel Șerbănescu &lt;daniel [at] serbanescu [dot] dk&gt;, 2015. msgid "" msgstr "" Project-Id-Version: libpeas master\n" Report-Msgid-Bugs-To: http://bugzilla.gnome.org/enter_bug.cgi?product=libpeas" keywords=I18N+L10N&amp;amp;component=general\n" POT-Creation-Date: 2015-06-22 10:39+0000\n" PO-Revision-Date: 2015-06-22 20:13+0200\n" Last-Translator: Daniel Șerbănescu &lt;daniel [at] serbanescu [dot] dk&gt;\n" Language-Team: Gnome Romanian Translation Team\n" Language: ro\n" MIME-Version: 1.0\n" Content-Type: text/plain; charset=UTF-8\n" Content-Transfer-Encoding: 8bit\n" Plural-Forms: nplurals=3; plural=(n==1 ? 0 : (n==0 || (n%100 &gt; 0 &amp;amp;&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Nils-Christoph Fiedler &lt;ncfiedler@gnome.org&gt;, 2010.</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Mario Blättermann &lt;mario.blaettermann@gmail.com&gt;, 2010, 2011, 2012.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Marek Černocký &lt;marek@manet.cz&gt;, 2010,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Jorge González &lt;jorgegonz@svn.gnome.org&gt;, 2010, 2011. Daniel Mustieles &lt;daniel.mustieles@gmail.com&gt;, 2012, 2014, 2015.</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Aron Xu &lt;happyaron.xu@gmail.com&gt;, 2010. YunQiang Su &lt;wzssyqa@gmail.com&gt;, 2012.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peas package. Khaled Hosny &lt;khaledhosny@eglug.org&gt;, 2011. Abderrahim Kitouni &lt;a.kitouni@gmail.com&gt;, 2012. msgid "" msgstr "" Project-Id-Version: libpeas master\n" Report-Msgid-Bugs-To: \n" POT-Creation-Date: 2012-03-17 21:31+0100\n" PO-Revision-Date: 2012-03-17 21:34+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olo Maggi, Paolo Borelli,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Maggi and James Wil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xiasenlin</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MwS/Fv2nn9qrJ93eEttEz+lvU5TeAhGWUd1TabYRAYgRod6wld+QtmCNjHauMCqPZ1kBLp
hzxRkU9rtxU5Jcs13K5QI3ar1tZFk556eybqEe16qsC/ZV1Ssi9Aot3vtne1nFGwMVFWZ4yp
VjapkydegtoNHxDj8IoBLxMticOH158q5ra/Mt6VQiHQ/wxOOEJcDW8IJtItaY/ZHgXBneH5
gJVQJ7KbHEVdP4iRLn</vt:lpwstr>
  </property>
  <property fmtid="{D5CDD505-2E9C-101B-9397-08002B2CF9AE}" pid="3" name="_2015_ms_pID_7253431">
    <vt:lpwstr>KDLwYrJmI18xVb/zmgPXTY7245/1vaK2mRoBX73Ch+Vtd9BoV81r2h
1o9f1KuB8gzf+6q/5H5n1DBmsKBMRssZv5lp495TLkkIqgubknNlRx7XhxO/7Z0MiRL2BnU2
u8Pfa6PTJDSbOM4QvzDp7n2qclyp6gw8hFnalGeKZOUgWkAGjvCC6jwKMw/XFumIpWORK/hx
LShvx7piJeZJbilrRsKonVQUagrRkODilkOc</vt:lpwstr>
  </property>
  <property fmtid="{D5CDD505-2E9C-101B-9397-08002B2CF9AE}" pid="4" name="_2015_ms_pID_7253431_00">
    <vt:lpwstr>_2015_ms_pID_7253431</vt:lpwstr>
  </property>
  <property fmtid="{D5CDD505-2E9C-101B-9397-08002B2CF9AE}" pid="5" name="_2015_ms_pID_7253432">
    <vt:lpwstr>IlVAR788qlWxZYsGMOVo7ytp3PEPKmrMvqbW
Uig2nZRtYlTCSwhRIR/0cWPWvQ39BQ5MkqroavaH8McGQge/E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